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41.15pt;margin-top:4.85pt;width:231.7pt;height:50.95pt;mso-wrap-style:none;v-text-anchor:middle" type="_x0000_t136">
            <v:path textpathok="t"/>
            <v:textpath on="t" fitshape="t" string="Wind Power" style="font-family:&quot;Arial Black&quot;;font-size:12pt"/>
            <v:fill o:detectmouseclick="t" type="solid" color2="aqua"/>
            <v:stroke color="#0d0d0d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pict>
          <v:shape id="shape_0" fillcolor="red" stroked="t" o:allowincell="f" style="position:absolute;margin-left:209.35pt;margin-top:1.65pt;width:325.45pt;height:50.95pt;mso-wrap-style:none;v-text-anchor:middle" type="_x0000_t136">
            <v:path textpathok="t"/>
            <v:textpath on="t" fitshape="t" string="Energy Project!!!" style="font-family:&quot;Arial Black&quot;;font-size:12pt"/>
            <v:fill o:detectmouseclick="t" type="solid" color2="aqua"/>
            <v:stroke color="#0d0d0d" weight="381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77155</wp:posOffset>
                </wp:positionH>
                <wp:positionV relativeFrom="paragraph">
                  <wp:posOffset>47625</wp:posOffset>
                </wp:positionV>
                <wp:extent cx="2218690" cy="1711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71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016125" cy="16008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60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34.75pt;mso-wrap-distance-left:9.05pt;mso-wrap-distance-right:9.05pt;mso-wrap-distance-top:0pt;mso-wrap-distance-bottom:0pt;margin-top:3.7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016125" cy="16008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6125" cy="160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47625</wp:posOffset>
                </wp:positionV>
                <wp:extent cx="2218690" cy="2980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923415" cy="23660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16" r="-4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3415" cy="236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34.7pt;mso-wrap-distance-left:9.05pt;mso-wrap-distance-right:9.05pt;mso-wrap-distance-top:0pt;mso-wrap-distance-bottom:0pt;margin-top:3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923415" cy="23660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5" t="-16" r="-4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3415" cy="2366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3105</wp:posOffset>
                </wp:positionH>
                <wp:positionV relativeFrom="paragraph">
                  <wp:posOffset>181610</wp:posOffset>
                </wp:positionV>
                <wp:extent cx="5038090" cy="1416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NAME: Josh Pyk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GRADE: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1.5pt;mso-wrap-distance-left:9.05pt;mso-wrap-distance-right:9.05pt;mso-wrap-distance-top:0pt;mso-wrap-distance-bottom:0pt;margin-top:14.3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NAME: Josh Pyke</w:t>
                      </w:r>
                    </w:p>
                    <w:p>
                      <w:pPr>
                        <w:pStyle w:val="Normal"/>
                        <w:shd w:fill="FFFF00" w:val="clea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GRADE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467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24625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246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Renewable is energy generated from natural resources so it is better for the environmen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93.9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0000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Renewable is energy generated from natural resources so it is better for the environm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281495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281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548DD4" w:val="clea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 xml:space="preserve"> Non-renewable energy is energy, taken from” finite resources that will eventually dwindle, becoming too expensive too environmentally damaging to retrieve which is bad for our environm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221.6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548DD4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Non-renewable energy is energy, taken from” finite resources that will eventually dwindle, becoming too expensive too environmentally damaging to retrieve which is bad for our environ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4F81BD" w:val="clea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 xml:space="preserve"> Sunlight, wind. Rain, tides and geothermal energy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4F81BD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Sunlight, wind. Rain, tides and geothermal energ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85115</wp:posOffset>
                      </wp:positionV>
                      <wp:extent cx="4495800" cy="154368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54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0000" w:val="clear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  <w:t>Gas, heating oil, diesel and gasol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1.55pt;mso-wrap-distance-left:9.05pt;mso-wrap-distance-right:9.05pt;mso-wrap-distance-top:0pt;mso-wrap-distance-bottom:0pt;margin-top:22.45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0000" w:val="clea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Gas, heating oil, diesel and gaso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2035" cy="9759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880" cy="975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Wind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9pt;width:582pt;height:76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Wind ?</w:t>
                      </w:r>
                    </w:p>
                  </w:txbxContent>
                </v:textbox>
                <v:path textpathok="t"/>
                <v:textpath on="t" fitshape="t" string="WHAT IS Wind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1087120</wp:posOffset>
                </wp:positionV>
                <wp:extent cx="7933690" cy="21012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210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B050" w:val="clear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It’s the movement of gasses found in the atmosp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165.45pt;mso-wrap-distance-left:9.05pt;mso-wrap-distance-right:9.05pt;mso-wrap-distance-top:0pt;mso-wrap-distance-bottom:0pt;margin-top:85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hd w:fill="00B050" w:val="clear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 xml:space="preserve">  </w:t>
                      </w:r>
                      <w:r>
                        <w:rPr>
                          <w:sz w:val="96"/>
                          <w:szCs w:val="96"/>
                        </w:rPr>
                        <w:t>It’s the movement of gasses found in the atmosp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5429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 Wind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8pt;width:665.2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 Wind PRODUCED?</w:t>
                      </w:r>
                    </w:p>
                  </w:txbxContent>
                </v:textbox>
                <v:path textpathok="t"/>
                <v:textpath on="t" fitshape="t" string="HOW IS  Wind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000" w:val="clea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Wind is made by wind far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shd w:fill="FFC000" w:val="clea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Wind is made by wind far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85pt;width:773.6pt;height:109.75pt;mso-wrap-style:none;v-text-anchor:middle;mso-position-vertical:top" type="_x0000_t172">
            <v:path textpathok="t"/>
            <v:textpath on="t" fitshape="t" string="Wind 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49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5010"/>
        <w:gridCol w:w="5010"/>
      </w:tblGrid>
      <w:tr>
        <w:trPr>
          <w:trHeight w:val="136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INFORMATION</w:t>
            </w:r>
          </w:p>
        </w:tc>
      </w:tr>
      <w:tr>
        <w:trPr>
          <w:trHeight w:val="4859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lean power to use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Continues supply of energ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Natural source of energy.</w:t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t doesn’t last forever unlike renewable ener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It’s bad for our environment unlike renewable energ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Un-renewable energy is bad for our environment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ind is a natural source of ener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ind energy doesn’t run 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You can use wind forever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  <w:r>
        <w:rPr>
          <w:rFonts w:cs="Comic Sans MS" w:ascii="Comic Sans MS" w:hAnsi="Comic Sans MS"/>
          <w:sz w:val="44"/>
          <w:szCs w:val="44"/>
        </w:rPr>
        <w:t>Wind Pow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1261110</wp:posOffset>
                      </wp:positionV>
                      <wp:extent cx="31115" cy="2118995"/>
                      <wp:effectExtent l="37465" t="635" r="825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320" cy="211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6pt;margin-top:99.3pt;width:2.35pt;height:166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261110</wp:posOffset>
                      </wp:positionV>
                      <wp:extent cx="2301875" cy="1509395"/>
                      <wp:effectExtent l="0" t="4445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02200" cy="150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pt;margin-top:99.3pt;width:181.15pt;height:118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The wind direction turns the blades.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367790</wp:posOffset>
                      </wp:positionV>
                      <wp:extent cx="1859915" cy="2423795"/>
                      <wp:effectExtent l="0" t="3175" r="38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60120" cy="2424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pt;margin-top:107.7pt;width:146.35pt;height:190.8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40"/>
                <w:szCs w:val="40"/>
              </w:rPr>
              <w:t>The rotor is made of the blades and the hub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he gears connect to low speed shaft and that’s connected to the high speed shaf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2719705</wp:posOffset>
                      </wp:positionV>
                      <wp:extent cx="2073275" cy="2652395"/>
                      <wp:effectExtent l="3810" t="0" r="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073600" cy="265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4pt;margin-top:214.15pt;width:163.25pt;height:208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3146425</wp:posOffset>
                      </wp:positionV>
                      <wp:extent cx="396875" cy="2225040"/>
                      <wp:effectExtent l="5080" t="0" r="24130" b="12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97080" cy="222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3.6pt;margin-top:247.75pt;width:31.2pt;height:175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96840</wp:posOffset>
                      </wp:positionH>
                      <wp:positionV relativeFrom="paragraph">
                        <wp:posOffset>3146425</wp:posOffset>
                      </wp:positionV>
                      <wp:extent cx="441960" cy="2225040"/>
                      <wp:effectExtent l="22860" t="0" r="5080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42080" cy="222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9.2pt;margin-top:247.75pt;width:34.7pt;height:175.1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12790" cy="4836160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2790" cy="483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7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The generator produces 60-cycle and AC electricity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drives the generator.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Measures the wind direction.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2:35:00Z</dcterms:created>
  <dc:creator>diannes</dc:creator>
  <dc:description/>
  <cp:keywords/>
  <dc:language>en-US</dc:language>
  <cp:lastModifiedBy>Education</cp:lastModifiedBy>
  <dcterms:modified xsi:type="dcterms:W3CDTF">2009-07-14T04:50:00Z</dcterms:modified>
  <cp:revision>17</cp:revision>
  <dc:subject/>
  <dc:title> </dc:title>
</cp:coreProperties>
</file>